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sz w:val="22"/>
          <w:szCs w:val="22"/>
        </w:rPr>
        <w:t>Приложение № 25 к протоколу</w:t>
      </w:r>
    </w:p>
    <w:p>
      <w:pPr>
        <w:pStyle w:val="Style18"/>
        <w:ind w:firstLine="5500"/>
        <w:jc w:val="center"/>
        <w:rPr/>
      </w:pPr>
      <w:r>
        <w:rPr>
          <w:bCs/>
          <w:iCs/>
          <w:sz w:val="22"/>
          <w:szCs w:val="22"/>
        </w:rPr>
        <w:t>МГС №54-2018</w:t>
      </w:r>
    </w:p>
    <w:p>
      <w:pPr>
        <w:pStyle w:val="Style1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Style18"/>
        <w:jc w:val="center"/>
        <w:rPr>
          <w:b/>
          <w:b/>
          <w:bCs/>
          <w:iCs/>
        </w:rPr>
      </w:pPr>
      <w:r>
        <w:rPr>
          <w:b/>
        </w:rPr>
        <w:t xml:space="preserve">о реализации </w:t>
      </w:r>
      <w:r>
        <w:rPr>
          <w:b/>
          <w:bCs/>
          <w:iCs/>
        </w:rPr>
        <w:t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а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В соответствии с </w:t>
      </w:r>
      <w:r>
        <w:rPr/>
        <w:t>актуализированной программой работ, принятой на 45 заседании МГС (протокол МГС №45-2014), за период 2014-2018 гг. выполнены следующие работ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4395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оз.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аны-участ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highlight w:val="yellow"/>
              </w:rPr>
            </w:pPr>
            <w:r>
              <w:rPr/>
              <w:t>Создание межгосударственной системы  МО измерений энергии сгорания всех видов топли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2015-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 заинтересованные государ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Разработка межгосударственной поверочной схемы для СИ энергии сгор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pacing w:val="4"/>
                <w:w w:val="101"/>
              </w:rPr>
              <w:t xml:space="preserve">Подготовлен для принятия ГОСТ 8.026 </w:t>
            </w:r>
            <w:r>
              <w:rPr/>
              <w:t>«Государственная система обеспечения единства измерений. Государственная поверочная схема для средств измерений энергии сгорания, удельной энергии сгорания и объёмной энергии сгорания» (на базе ГОСТ Р 8.667-2009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Разработка межгосударственных стандартных образцов для калориметрии сжиг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ы завершены, в Реестр внесены три СО: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МСО 1750:2011 - СО удельной энергии сгорания (бензойная кислота  К-3) (ГСО 5504-90);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 МСО 1739:2011 – СО состава и свойств антрацита (АН-ВНИИМ) (ГСО 9428-2009);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  <w:r>
              <w:rPr/>
              <w:t xml:space="preserve"> МСО 2079:2016</w:t>
            </w:r>
            <w:r>
              <w:rPr>
                <w:bCs/>
                <w:iCs/>
              </w:rPr>
              <w:t xml:space="preserve"> – СО состава и свойств тощего угля (УТ-ВНИИМ) </w:t>
            </w:r>
            <w:r>
              <w:rPr/>
              <w:t>(</w:t>
            </w:r>
            <w:r>
              <w:rPr>
                <w:bCs/>
                <w:iCs/>
              </w:rPr>
              <w:t>ГСО 10723-201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зработчик- Российская Фед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 и  жидких топли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Завершены ежегодные раунды межгосударственных межлабораторных сравнительных испытаний (МСИ) качественных параметров  образцов угля (раунды 15, 16, 17,18) и мазута (раунды 10, 11, 12, 13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iCs/>
              </w:rPr>
              <w:t>Количество участников в раунде 18 на образце угля составило 72 лаборатории, в том числе 3 зарубежных (Украина, Кыргызская Республика, Эстония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iCs/>
              </w:rPr>
              <w:t>Количество участников в раунде 13 на образце мазута составило 25 лабораторий, в том числе 2 зарубежных (Кыргызская Республика, Республика Казахстан).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сем участникам МСИ по завершении статистической обработки результатов направляются отчеты и заключения по участию лаборатории в МСИ.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 Обсуждена возможность и достигнуто предварительное согласие на проведение межгосударственных межлабораторных сравнительных испытаний (МСИ) качественных параметров образцов угля, мазута и торфа при координации ФГУП «ВНИИМ» (Российская Федерация) и РУП «БелГИМ» (Республика Беларусь) и участии лабораторий Российской Федерации и Республики Беларус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йская Федерация – провайдер МСИ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азахстан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ыргызская Республик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Эсто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йская Федерация и Республика Беларусь - провайдеры МС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Разработка новых нормативных документов в области калоримет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/>
              <w:t>Утверждены национальные стандарты  Российской Федерации,</w:t>
            </w:r>
            <w:r>
              <w:rPr>
                <w:bCs/>
                <w:iCs/>
              </w:rPr>
              <w:t xml:space="preserve"> направленные на совершенствование системы МО измерений энергии сгорания твердого топлив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hanging="0"/>
              <w:jc w:val="both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ГОСТ Р 8.914-2016 «ГСИ. Калориметры газовые. Методика поверки», дата введения 1 февраля 2017 г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hanging="0"/>
              <w:jc w:val="both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ГОСТ Р 8.927-2016 «</w:t>
            </w:r>
            <w:r>
              <w:rPr>
                <w:bCs/>
                <w:iCs/>
              </w:rPr>
              <w:t>ГСИ. Топливо твердое минеральное. Высшая и низшая теплота сгорания. Показатели точности»,</w:t>
            </w:r>
            <w:r>
              <w:rPr/>
              <w:t xml:space="preserve"> дата введения 1 июля 2017 г</w:t>
            </w:r>
            <w:r>
              <w:rPr>
                <w:bCs/>
                <w:iCs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/>
              <w:t>ГОСТ Р 8.928-2016 «</w:t>
            </w:r>
            <w:r>
              <w:rPr>
                <w:bCs/>
                <w:iCs/>
              </w:rPr>
              <w:t>ГСИ. Теплота сгорания твердого минерального топлива. Экспертная оценка результатов измерений, полученных в разных лабораториях»,</w:t>
            </w:r>
            <w:r>
              <w:rPr/>
              <w:t xml:space="preserve"> дата введения 1 июля 2017 г</w:t>
            </w:r>
            <w:r>
              <w:rPr>
                <w:bCs/>
                <w:iCs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iCs/>
              </w:rPr>
              <w:t xml:space="preserve">5.1. Завершена тема </w:t>
            </w:r>
            <w:r>
              <w:rPr>
                <w:color w:val="000000"/>
              </w:rPr>
              <w:t>КООМЕТ № 488/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-а/10 </w:t>
            </w:r>
            <w:r>
              <w:rPr/>
              <w:t>«С</w:t>
            </w:r>
            <w:r>
              <w:rPr>
                <w:color w:val="000000"/>
              </w:rPr>
              <w:t>личения эталонных методов измерений объемной теплоты сгорания природного газа». Результаты доложены на Пятой Международной конференции по проблемам термометрии «ТЕМПЕРАТУРА-2015» 22 апреля 2015 и вошли в сборник тезисов конференции.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color w:val="000000"/>
              </w:rPr>
              <w:t xml:space="preserve">5.2. Завершена </w:t>
            </w:r>
            <w:r>
              <w:rPr>
                <w:bCs/>
                <w:iCs/>
              </w:rPr>
              <w:t>тема КООМЕТ № 623/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a</w:t>
            </w:r>
            <w:r>
              <w:rPr>
                <w:bCs/>
                <w:iCs/>
              </w:rPr>
              <w:t xml:space="preserve">/13 </w:t>
            </w:r>
            <w:r>
              <w:rPr>
                <w:color w:val="000000"/>
              </w:rPr>
              <w:t xml:space="preserve">«Двусторонние </w:t>
            </w:r>
            <w:r>
              <w:rPr>
                <w:bCs/>
                <w:iCs/>
              </w:rPr>
              <w:t>сличения национальных эталонов единиц энергии сгорания Российской Федерации и Республики Беларусь на образцах твердых и жидких топлив»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iCs/>
              </w:rPr>
              <w:t xml:space="preserve">Результаты сличений представлены на </w:t>
            </w:r>
            <w:r>
              <w:rPr>
                <w:bCs/>
                <w:iCs/>
                <w:lang w:val="en-US"/>
              </w:rPr>
              <w:t>X</w:t>
            </w:r>
            <w:r>
              <w:rPr>
                <w:bCs/>
                <w:iCs/>
              </w:rPr>
              <w:t xml:space="preserve"> международной научно-технической конференции «Метрология и измерительная техника. Метрология-2016» в г. Харькове 5-7 октября 2016 г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В 2018г. ФГУП «ВНИИМ им. Д. И. Менделеева» инициировал две темы сличений в области бомбовой и газовой калориметрии:</w:t>
            </w:r>
          </w:p>
          <w:p>
            <w:pPr>
              <w:pStyle w:val="Normal"/>
              <w:spacing w:before="0" w:after="60"/>
              <w:jc w:val="both"/>
              <w:rPr>
                <w:rFonts w:eastAsia="Arial Unicode MS"/>
              </w:rPr>
            </w:pPr>
            <w:r>
              <w:rPr/>
              <w:t>5.3. .Предложена и получила номер тема  КООМЕТ № 744/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/18</w:t>
            </w:r>
            <w:r>
              <w:rPr>
                <w:rFonts w:eastAsia="Arial Unicode MS"/>
              </w:rPr>
              <w:t xml:space="preserve"> «Сличения в области измерений теплоты сгорания углей с разными значениями серы».</w:t>
            </w:r>
          </w:p>
          <w:p>
            <w:pPr>
              <w:pStyle w:val="Normal"/>
              <w:spacing w:before="0" w:after="60"/>
              <w:jc w:val="both"/>
              <w:rPr>
                <w:rFonts w:eastAsia="Arial Unicode MS"/>
              </w:rPr>
            </w:pPr>
            <w:r>
              <w:rPr>
                <w:bCs/>
                <w:iCs/>
              </w:rPr>
              <w:t>РУП «БелГИМ» дано согласие на участие в теме</w:t>
            </w:r>
            <w:r>
              <w:rPr>
                <w:rFonts w:eastAsia="Arial Unicode MS"/>
              </w:rPr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В рамках темы КООМЕТ № 744/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 xml:space="preserve">/18 </w:t>
            </w:r>
            <w:r>
              <w:rPr>
                <w:rFonts w:eastAsia="Arial Unicode MS"/>
              </w:rPr>
              <w:t xml:space="preserve"> реализованы следующие мероприятия: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НИИМ как л</w:t>
            </w:r>
            <w:r>
              <w:rPr>
                <w:rFonts w:eastAsia="Arial Unicode MS"/>
              </w:rPr>
              <w:t xml:space="preserve">аборатория пилот провела выбор трех образцов углей с различными значениями серы, среди которых выбраны два антрацита, имеющие наиболее стабильную малоокисляемую форму, и тощий уголь. Начата работа по исследованию однородности образцов углей. </w:t>
            </w:r>
            <w:r>
              <w:rPr>
                <w:color w:val="000000"/>
              </w:rPr>
              <w:t>Проведены работы с выбранными образцами для сличений в части оценки стабильности их теплоты сгорания. Разработана процедура проведения сличений,  подготовлен  и разослан участникам технический протокол сличений.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по сличениям в области газовой калориметрии находится в стадии обсуждения с потенциальными участниками слич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ермания, Турц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ермания, Турция, Фран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.1 Работы по модернизации национальных эталонов единицы энергии сгор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.1.1 В 2107 г. во ФГУП «ВНИИМ» завершены мероприятия по «Совершенствованию государственного первичного эталона единиц энергии сгорания (ГЭТ 16-2018)», проведенные  с целью расширения диапазона измерений объемной энергии сгорания с 3 до 90 МДж/м</w:t>
            </w:r>
            <w:r>
              <w:rPr>
                <w:vertAlign w:val="superscript"/>
              </w:rPr>
              <w:t>3</w:t>
            </w:r>
            <w:r>
              <w:rPr/>
              <w:t>. В результате проведения мероприятий в состав ГЭТ 16 введены новые эталонные газовые калориметры «УСНГ» и «УСВГ», предназначенные для измерений объемной энергии сгорания высоко- и низкокалорийных газов в диапазонах от 3 до 35 МДж/м</w:t>
            </w:r>
            <w:r>
              <w:rPr>
                <w:vertAlign w:val="superscript"/>
              </w:rPr>
              <w:t xml:space="preserve">3 </w:t>
            </w:r>
            <w:r>
              <w:rPr/>
              <w:t>и от 25 до 90 МДж/м</w:t>
            </w:r>
            <w:r>
              <w:rPr>
                <w:vertAlign w:val="superscript"/>
              </w:rPr>
              <w:t>3</w:t>
            </w:r>
            <w:r>
              <w:rPr/>
              <w:t xml:space="preserve"> и передачи единицы объемной энергии сгорания рабочим эталонам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Расширенная неопределенность оценена на уровне 0,3 – 0,4 % для «УСНГ»  и 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/>
              <w:t xml:space="preserve">0,3 % для «УСВГ». </w:t>
            </w:r>
            <w:r>
              <w:rPr>
                <w:bCs/>
                <w:iCs/>
              </w:rPr>
              <w:t>Разработана методика калибровки рабочих эталонов для газовой калориметрии. Утверждены два новых рабочих эталона для газовой калориметрии в диапазонах от 50 до 90 МДж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 и от 3 до 10 МДж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. </w:t>
            </w:r>
          </w:p>
          <w:p>
            <w:pPr>
              <w:pStyle w:val="Normal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1.2. В Украине продолжаются работы  по модернизации национального первичного эталона единицы энергии сгорания (ДЭТУ 06-04-97) на основе бомбового калориметра. Разработан и изготовлен стенд электрической градуировки калориметра и многоканальный измеритель температу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.2 Методическая помощь координатора работ (лаборатория калориметрии ФГУП «ВНИИМ им. Д. И. Менделеева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6.2.1. Проведен </w:t>
            </w:r>
            <w:r>
              <w:rPr>
                <w:bCs/>
                <w:iCs/>
              </w:rPr>
              <w:t>7-й Международный научно-практический семинар «Проблемы калориметрии сгорания твердых, жидких и газообразных топлив» 20 - 24 апреля 2015 г.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6.2.2. Проведен 8-й Международный научно-практический семинар «Проблемы калориметрии сгорания твердых, жидких  и газообразных топлив» (18-22 апреля 2016 г., Санкт-Петербург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6.2.3. Проведен 9-й научно-практический семинар «Проблемы калориметрии сгорания твердых, жидких и газообразных топлив» с международным участием (4-7 апреля 2017 г., г. Санкт-Петербург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6.2.4. Проведено обучение по программе повышения квалификации «Калориметрия сгорания и измерения качественных параметров топлива» в рамках 10-ого семинара </w:t>
              <w:br/>
              <w:t>«Проблемы калориметрии сгорания твердых, жидких и газообразных топлив» (16-20 апреля 2018 г.), ФГУП «ВНИИМ им. Д.И.Менделеева», г. Санкт-Петербург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iCs/>
              </w:rPr>
              <w:t>РУП «БелГИМ» разработана типовая методика калибровки калориметров сжигания с учетом различных нормированных метрологических характеристик и конструктивного исполн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Казахстан, Украина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Координатор работ, руководитель лаборатории калориметрии ФГУП «ВНИИМ», к.т.н.</w:t>
        <w:tab/>
        <w:t xml:space="preserve"> Е.Н. Корчагина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22:00Z</dcterms:created>
  <dc:creator>User</dc:creator>
  <dc:description/>
  <cp:keywords/>
  <dc:language>en-US</dc:language>
  <cp:lastModifiedBy>client801_9</cp:lastModifiedBy>
  <cp:lastPrinted>2018-05-28T10:11:00Z</cp:lastPrinted>
  <dcterms:modified xsi:type="dcterms:W3CDTF">2018-11-26T16:17:00Z</dcterms:modified>
  <cp:revision>41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